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 xml:space="preserve">          </w:t>
      </w:r>
      <w:r>
        <w:rPr>
          <w:i/>
          <w:iCs/>
          <w:sz w:val="52"/>
          <w:szCs w:val="52"/>
        </w:rPr>
        <w:t>Newcomers ESL Roadmap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72"/>
        <w:gridCol w:w="3226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August-November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December-February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March-May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Uses gestures (e.g. pointing) and may  use single English words and 2-word phrases to communicate.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Combines words and phrases in meaningful ways to express personal intentions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Holds a conversation with words and phrases – uses beginning simple sentences. 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Familiar with sounds, rhymes and patterns of language. 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Demonstrates oral comprehension adequate for simple stories, relying on picture clues, titles and shared summaries.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Gets basic meaning from  patterned story, familiar text or language experience story and can retell a story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Understands simple questions- yes, no, one word answers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Knows alphabet and all letter sounds –still makes sound substitutions like </w:t>
            </w:r>
            <w:r>
              <w:rPr>
                <w:rFonts w:cs="Arial" w:ascii="Arial" w:hAnsi="Arial"/>
              </w:rPr>
              <w:t>b/v, s/sh. d/th, t/t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Knows all alphabet letter sounds – beginning to distinguish 2 sounds for each vowel.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Reads and writes the alphabet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Reads and writes up to 50 sight words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Reads basic sight words/ &amp; simple sentences with picture supports.  (Reads and writes first 100 Dolch sight words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Recites memorized words and phrases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 Still confusion in words such a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/you, this/that, here/there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 Uses more lengthy sentences- with overuse of and &amp; then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Expresses likes and dislikes and opinions with words and gestures- personal language and interactional language such a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“I want”, “me &amp; you”, “I like”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Marks tense though not grammatically correct (eg: “me eat now”)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Begins to mark tense by appropriate use of endings such a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, ed</w:t>
            </w:r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g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 Develops concepts of quantity and colors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  Understands basic prepositions- on, under, front, behind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 Beginning understanding of language to sequence- time sequence words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Gives personal information – name, birthday, address, phone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Continues and expands polite conventions of speech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Begins asking- what &amp; when questions and answers-who, where, what questions, but not always in appropriate form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  Uses polite conventions of speech- greetings, and introductions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. Knows functional directional words, e.g. </w:t>
            </w:r>
            <w:r>
              <w:rPr>
                <w:rFonts w:cs="Arial" w:ascii="Arial" w:hAnsi="Arial"/>
                <w:i/>
                <w:sz w:val="22"/>
                <w:szCs w:val="22"/>
              </w:rPr>
              <w:t>up, down, to the right</w:t>
            </w:r>
            <w:r>
              <w:rPr>
                <w:rFonts w:cs="Arial" w:ascii="Arial" w:hAnsi="Arial"/>
                <w:sz w:val="22"/>
                <w:szCs w:val="22"/>
              </w:rPr>
              <w:t xml:space="preserve">, etc.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. Marks future and past tense e.g. ” I go swim tomorrow”.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  Requires nearly full support from others to sustain communication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Begins to sustain communication independently and require less support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 Most communications are understood by people unaccustomed to interacting with native speakers- syntax is often inappropriate but understood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 Demonstrates minimal confidence in language abilities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 Confidence developing with peers.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  Developing confidence and willing to risk speaking in English – uses social language.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 Labels items in a picture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 Expands labeling with minimal details. 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 Can write whole sentence captions.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August-November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December-February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March-May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 Scans pictures for  one-word descriptive labe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 Scans text for well-signaled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 Scans pictures and text for word and phrase answ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 Skims text titles and pic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 Skims text titles, pictures and other visuals ( graphs, maps, chart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 Skims a text for a variety of fea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 Give the gist of a simple st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 Says in English the main idea of a  simple story or tex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 Says in English the main idea and supporting details of a tex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 Gives the gist in native language  of a simple story told in Englis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. Traces the action sequence in native language of a story or text in Englis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. Traces in English the action of a story or text in Englis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 Gives the gist in native language  of a simple story told in English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 Explains an idea with a phrase or sent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Explains an idea or opinion by offering details and evidence from a tex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 Creates a descrip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 Creates images with simple comparisons (simil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 Creates simple metaphors (e.g. love is a ros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. Identifies types of charac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simple adjectives (bad, goo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. Identifies types of charac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personality trait (mean, kind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. Identifies and analyzes character traits by their roles in a story, giving examples from tex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. Uses articles but often substitutes (e.g.  </w:t>
            </w:r>
            <w:r>
              <w:rPr>
                <w:rFonts w:cs="Arial" w:ascii="Arial" w:hAnsi="Arial"/>
                <w:i/>
                <w:sz w:val="22"/>
                <w:szCs w:val="22"/>
              </w:rPr>
              <w:t>one boy</w:t>
            </w:r>
            <w:r>
              <w:rPr>
                <w:rFonts w:cs="Arial" w:ascii="Arial" w:hAnsi="Arial"/>
                <w:sz w:val="22"/>
                <w:szCs w:val="22"/>
              </w:rPr>
              <w:t xml:space="preserve"> for </w:t>
            </w:r>
            <w:r>
              <w:rPr>
                <w:rFonts w:cs="Arial" w:ascii="Arial" w:hAnsi="Arial"/>
                <w:i/>
                <w:sz w:val="22"/>
                <w:szCs w:val="22"/>
              </w:rPr>
              <w:t>a boy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  Uses articles but confuses a/an/the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  Understands and uses articles</w:t>
            </w:r>
            <w:r>
              <w:rPr>
                <w:rFonts w:cs="Arial" w:ascii="Arial" w:hAnsi="Arial"/>
                <w:i/>
                <w:sz w:val="22"/>
                <w:szCs w:val="22"/>
              </w:rPr>
              <w:t>, a, an, t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. Uses negatives but incorrectly ( </w:t>
            </w:r>
            <w:r>
              <w:rPr>
                <w:rFonts w:cs="Arial" w:ascii="Arial" w:hAnsi="Arial"/>
                <w:i/>
                <w:sz w:val="22"/>
                <w:szCs w:val="22"/>
              </w:rPr>
              <w:t>boy no com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. Uses some proper negative verb  constructions , but still makes lots of mistakes ( </w:t>
            </w:r>
            <w:r>
              <w:rPr>
                <w:rFonts w:cs="Arial" w:ascii="Arial" w:hAnsi="Arial"/>
                <w:i/>
                <w:sz w:val="22"/>
                <w:szCs w:val="22"/>
              </w:rPr>
              <w:t>The boy don’t com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. Begins to use contraction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not always with correct spelling) Negative verb phrases are more grammatically correct. (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he boy doesn’t com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. Writes one or two words or short phrase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. Writes simple sentences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. Writes complex sentences and/or several sentenc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pelling and grammar may be incorrect)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. Uses first language rules with all attempts at English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. Uses a mixture of L1 and L2 grammar rules with English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.  Uses grammar rules but over-generalizes plurals and verb grammatical rul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4:39:00Z</dcterms:created>
  <dc:creator> Jeff Miller</dc:creator>
  <dc:description/>
  <cp:keywords/>
  <dc:language>en-US</dc:language>
  <cp:lastModifiedBy> Jeff Miller</cp:lastModifiedBy>
  <cp:lastPrinted>2008-05-10T09:40:00Z</cp:lastPrinted>
  <dcterms:modified xsi:type="dcterms:W3CDTF">2008-05-10T23:58:00Z</dcterms:modified>
  <cp:revision>4</cp:revision>
  <dc:subject/>
  <dc:title>Newcomer Curriculum Framework for Accelerated English</dc:title>
</cp:coreProperties>
</file>